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33425</wp:posOffset>
                </wp:positionH>
                <wp:positionV relativeFrom="paragraph">
                  <wp:posOffset>228600</wp:posOffset>
                </wp:positionV>
                <wp:extent cx="5057140" cy="62287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7280" cy="6228720"/>
                          <a:chOff x="0" y="0"/>
                          <a:chExt cx="5057280" cy="6228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25323" t="35724" r="0" b="0"/>
                          <a:stretch/>
                        </pic:blipFill>
                        <pic:spPr>
                          <a:xfrm>
                            <a:off x="0" y="2942640"/>
                            <a:ext cx="5057280" cy="328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0" t="4223" r="2424" b="10987"/>
                          <a:stretch/>
                        </pic:blipFill>
                        <pic:spPr>
                          <a:xfrm>
                            <a:off x="264240" y="3260880"/>
                            <a:ext cx="2310840" cy="208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rcRect l="0" t="0" r="0" b="14764"/>
                          <a:stretch/>
                        </pic:blipFill>
                        <pic:spPr>
                          <a:xfrm>
                            <a:off x="0" y="5332680"/>
                            <a:ext cx="5057280" cy="89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rcRect l="0" t="18122" r="0" b="8854"/>
                          <a:stretch/>
                        </pic:blipFill>
                        <pic:spPr>
                          <a:xfrm>
                            <a:off x="0" y="0"/>
                            <a:ext cx="5057280" cy="294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9080" y="231120"/>
                            <a:ext cx="1195200" cy="354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OUR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8080" y="3432240"/>
                            <a:ext cx="2833200" cy="328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NOT THEIR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.75pt;margin-top:18pt;width:398.2pt;height:490.45pt" coordorigin="-1155,360" coordsize="7964,980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155;top:4994;width:7963;height:517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-739;top:5495;width:3638;height:327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-1155;top:8758;width:7963;height:1410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-1155;top:360;width:7963;height:463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3694;top:724;width:1881;height:557;mso-wrap-style:none;v-text-anchor:middle" type="_x0000_t136">
                  <v:path textpathok="t"/>
                  <v:textpath on="t" fitshape="t" string="OURS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49;top:5765;width:4461;height:516;mso-wrap-style:none;v-text-anchor:middle" type="_x0000_t136">
                  <v:path textpathok="t"/>
                  <v:textpath on="t" fitshape="t" string="NOT THEIRS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45330</wp:posOffset>
                </wp:positionH>
                <wp:positionV relativeFrom="paragraph">
                  <wp:posOffset>228600</wp:posOffset>
                </wp:positionV>
                <wp:extent cx="5057140" cy="62287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7280" cy="6228720"/>
                          <a:chOff x="0" y="0"/>
                          <a:chExt cx="5057280" cy="62287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rcRect l="25323" t="35724" r="0" b="0"/>
                          <a:stretch/>
                        </pic:blipFill>
                        <pic:spPr>
                          <a:xfrm>
                            <a:off x="0" y="2942640"/>
                            <a:ext cx="5057280" cy="328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rcRect l="0" t="4223" r="2424" b="10987"/>
                          <a:stretch/>
                        </pic:blipFill>
                        <pic:spPr>
                          <a:xfrm>
                            <a:off x="263520" y="3260880"/>
                            <a:ext cx="2310840" cy="208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2"/>
                          <a:srcRect l="0" t="0" r="0" b="14764"/>
                          <a:stretch/>
                        </pic:blipFill>
                        <pic:spPr>
                          <a:xfrm>
                            <a:off x="0" y="5332680"/>
                            <a:ext cx="5057280" cy="89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3"/>
                          <a:srcRect l="0" t="18122" r="0" b="8854"/>
                          <a:stretch/>
                        </pic:blipFill>
                        <pic:spPr>
                          <a:xfrm>
                            <a:off x="0" y="0"/>
                            <a:ext cx="5057280" cy="294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9080" y="231120"/>
                            <a:ext cx="1195200" cy="354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OUR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8080" y="3432240"/>
                            <a:ext cx="2833200" cy="328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NOT THEIR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9pt;margin-top:18pt;width:398.2pt;height:490.45pt" coordorigin="7158,360" coordsize="7964,9809">
                <v:shape id="shape_0" stroked="f" o:allowincell="f" style="position:absolute;left:7158;top:4994;width:7963;height:517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7573;top:5495;width:3638;height:3278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7158;top:8758;width:7963;height:1410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7158;top:360;width:7963;height:4633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007;top:724;width:1881;height:557;mso-wrap-style:none;v-text-anchor:middle" type="_x0000_t136">
                  <v:path textpathok="t"/>
                  <v:textpath on="t" fitshape="t" string="OURS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62;top:5765;width:4461;height:516;mso-wrap-style:none;v-text-anchor:middle" type="_x0000_t136">
                  <v:path textpathok="t"/>
                  <v:textpath on="t" fitshape="t" string="NOT THEIRS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42950</wp:posOffset>
                </wp:positionH>
                <wp:positionV relativeFrom="paragraph">
                  <wp:posOffset>-695325</wp:posOffset>
                </wp:positionV>
                <wp:extent cx="5076825" cy="9334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6825" cy="933450"/>
                        </a:xfrm>
                        <a:prstGeom prst="rect"/>
                        <a:solidFill>
                          <a:srgbClr val="1CAE4A"/>
                        </a:solidFill>
                        <a:ln w="9525">
                          <a:solidFill>
                            <a:srgbClr val="1CB24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36"/>
                                <w:szCs w:val="1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36"/>
                                <w:szCs w:val="136"/>
                              </w:rPr>
                              <w:t>AC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CAE4A" strokecolor="#1CB24A" strokeweight="0pt" style="position:absolute;rotation:-0;width:399.75pt;height:73.5pt;mso-wrap-distance-left:9.05pt;mso-wrap-distance-right:9.05pt;mso-wrap-distance-top:0pt;mso-wrap-distance-bottom:0pt;margin-top:-54.75pt;mso-position-vertical-relative:text;margin-left:-58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136"/>
                          <w:szCs w:val="1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36"/>
                          <w:szCs w:val="136"/>
                        </w:rPr>
                        <w:t>AC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35805</wp:posOffset>
                </wp:positionH>
                <wp:positionV relativeFrom="paragraph">
                  <wp:posOffset>-695325</wp:posOffset>
                </wp:positionV>
                <wp:extent cx="5076825" cy="9334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6825" cy="933450"/>
                        </a:xfrm>
                        <a:prstGeom prst="rect"/>
                        <a:solidFill>
                          <a:srgbClr val="1CAE4A"/>
                        </a:solidFill>
                        <a:ln w="9525">
                          <a:solidFill>
                            <a:srgbClr val="1CB24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36"/>
                                <w:szCs w:val="1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36"/>
                                <w:szCs w:val="136"/>
                              </w:rPr>
                              <w:t>AC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CAE4A" strokecolor="#1CB24A" strokeweight="0pt" style="position:absolute;rotation:-0;width:399.75pt;height:73.5pt;mso-wrap-distance-left:9.05pt;mso-wrap-distance-right:9.05pt;mso-wrap-distance-top:0pt;mso-wrap-distance-bottom:0pt;margin-top:-54.75pt;mso-position-vertical-relative:text;margin-left:357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136"/>
                          <w:szCs w:val="1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36"/>
                          <w:szCs w:val="136"/>
                        </w:rPr>
                        <w:t>AC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54220</wp:posOffset>
                </wp:positionH>
                <wp:positionV relativeFrom="paragraph">
                  <wp:posOffset>-695325</wp:posOffset>
                </wp:positionV>
                <wp:extent cx="5057775" cy="7172325"/>
                <wp:effectExtent l="19685" t="19685" r="18415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71722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1cb24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8.6pt;margin-top:-54.75pt;width:398.2pt;height:564.7pt;mso-wrap-style:none;v-text-anchor:middle">
                <v:fill o:detectmouseclick="t" on="false"/>
                <v:stroke color="#1cb24a" weight="381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62000</wp:posOffset>
            </wp:positionH>
            <wp:positionV relativeFrom="paragraph">
              <wp:posOffset>-695325</wp:posOffset>
            </wp:positionV>
            <wp:extent cx="5057775" cy="15875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62000</wp:posOffset>
                </wp:positionH>
                <wp:positionV relativeFrom="paragraph">
                  <wp:posOffset>-695325</wp:posOffset>
                </wp:positionV>
                <wp:extent cx="5057775" cy="7172325"/>
                <wp:effectExtent l="19685" t="19685" r="18415" b="184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71722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1cb24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0pt;margin-top:-54.75pt;width:398.2pt;height:564.7pt;mso-wrap-style:none;v-text-anchor:middle">
                <v:fill o:detectmouseclick="t" on="false"/>
                <v:stroke color="#1cb24a" weight="381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54220</wp:posOffset>
            </wp:positionH>
            <wp:positionV relativeFrom="paragraph">
              <wp:posOffset>-695325</wp:posOffset>
            </wp:positionV>
            <wp:extent cx="5057775" cy="158750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72795</wp:posOffset>
                </wp:positionH>
                <wp:positionV relativeFrom="paragraph">
                  <wp:posOffset>6153150</wp:posOffset>
                </wp:positionV>
                <wp:extent cx="5078095" cy="3429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8095" cy="34290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www.accfutures.org.n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399.85pt;height:27pt;mso-wrap-distance-left:9.05pt;mso-wrap-distance-right:9.05pt;mso-wrap-distance-top:0pt;mso-wrap-distance-bottom:0pt;margin-top:484.5pt;mso-position-vertical-relative:text;margin-left:-60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www.accfutures.org.n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43425</wp:posOffset>
                </wp:positionH>
                <wp:positionV relativeFrom="paragraph">
                  <wp:posOffset>6153150</wp:posOffset>
                </wp:positionV>
                <wp:extent cx="5079365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9365" cy="34290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www.accfutures.org.n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399.95pt;height:27pt;mso-wrap-distance-left:9.05pt;mso-wrap-distance-right:9.05pt;mso-wrap-distance-top:0pt;mso-wrap-distance-bottom:0pt;margin-top:484.5pt;mso-position-vertical-relative:text;margin-left:357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www.accfutures.org.n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2000</wp:posOffset>
                </wp:positionH>
                <wp:positionV relativeFrom="paragraph">
                  <wp:posOffset>939800</wp:posOffset>
                </wp:positionV>
                <wp:extent cx="5057775" cy="185102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775" cy="185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The railways: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They sold them.  The profits went overseas.  We bought it back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Air New Zealand: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They sold it. The profits went overseas. We bought it back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Now ACC: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To be given away to private insurers.  The profits will go overseas. How will we get it back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25pt;height:145.75pt;mso-wrap-distance-left:9.05pt;mso-wrap-distance-right:9.05pt;mso-wrap-distance-top:0pt;mso-wrap-distance-bottom:0pt;margin-top:74pt;mso-position-vertical-relative:text;margin-left:-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The railways:  </w:t>
                      </w:r>
                      <w:r>
                        <w:rPr>
                          <w:sz w:val="28"/>
                          <w:szCs w:val="28"/>
                        </w:rPr>
                        <w:t>They sold them.  The profits went overseas.  We bought it back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Air New Zealand: </w:t>
                      </w:r>
                      <w:r>
                        <w:rPr>
                          <w:sz w:val="28"/>
                          <w:szCs w:val="28"/>
                        </w:rPr>
                        <w:t>They sold it. The profits went overseas. We bought it back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Now ACC: </w:t>
                      </w:r>
                      <w:r>
                        <w:rPr>
                          <w:sz w:val="28"/>
                          <w:szCs w:val="28"/>
                        </w:rPr>
                        <w:t>To be given away to private insurers.  The profits will go overseas. How will we get it back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3270</wp:posOffset>
                </wp:positionH>
                <wp:positionV relativeFrom="paragraph">
                  <wp:posOffset>3343275</wp:posOffset>
                </wp:positionV>
                <wp:extent cx="5059045" cy="28194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9045" cy="281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HY?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ecaus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Private insurers will cost more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The profits from your levies will go oversea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t will be harder for you to access entitlemen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ivate insurers fail. Governments have had to bail out HIH insurance, AMI insurance and AIA insuranc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CLAIM ACC: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tab/>
                              <w:t xml:space="preserve">It’s the best accident compensation scheme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40" w:firstLine="72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n the worl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35pt;height:222pt;mso-wrap-distance-left:9.05pt;mso-wrap-distance-right:9.05pt;mso-wrap-distance-top:0pt;mso-wrap-distance-bottom:0pt;margin-top:263.25pt;mso-position-vertical-relative:text;margin-left:-6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WHY?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Becaus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Private insurers will cost more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The profits from your levies will go overseas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It will be harder for you to access entitlement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ivate insurers fail. Governments have had to bail out HIH insurance, AMI insurance and AIA insurance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RECLAIM ACC: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tab/>
                        <w:t xml:space="preserve">It’s the best accident compensation scheme </w:t>
                      </w:r>
                    </w:p>
                    <w:p>
                      <w:pPr>
                        <w:pStyle w:val="Normal"/>
                        <w:spacing w:before="0" w:after="0"/>
                        <w:ind w:left="1440" w:firstLine="72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in the worl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72795</wp:posOffset>
                </wp:positionH>
                <wp:positionV relativeFrom="paragraph">
                  <wp:posOffset>2867025</wp:posOffset>
                </wp:positionV>
                <wp:extent cx="5078095" cy="48577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8095" cy="485775"/>
                        </a:xfrm>
                        <a:prstGeom prst="rect"/>
                        <a:solidFill>
                          <a:srgbClr val="1CAE4A"/>
                        </a:solidFill>
                        <a:ln w="9525">
                          <a:solidFill>
                            <a:srgbClr val="4E612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48"/>
                                <w:szCs w:val="48"/>
                              </w:rPr>
                              <w:t>OPPOSE THIS NO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CAE4A" strokecolor="#4E6128" strokeweight="0pt" style="position:absolute;rotation:-0;width:399.85pt;height:38.25pt;mso-wrap-distance-left:9.05pt;mso-wrap-distance-right:9.05pt;mso-wrap-distance-top:0pt;mso-wrap-distance-bottom:0pt;margin-top:225.75pt;mso-position-vertical-relative:text;margin-left:-60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48"/>
                          <w:szCs w:val="48"/>
                        </w:rPr>
                        <w:t>OPPOSE THIS N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54220</wp:posOffset>
                </wp:positionH>
                <wp:positionV relativeFrom="paragraph">
                  <wp:posOffset>939800</wp:posOffset>
                </wp:positionV>
                <wp:extent cx="5057775" cy="185102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775" cy="185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The railways: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They sold them.  The profits went overseas.  We bought it back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Air New Zealand: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They sold it. The profits went overseas. We bought it back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Now ACC: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To be given away to private insurers.  The profits will go overseas.  How will we get it back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25pt;height:145.75pt;mso-wrap-distance-left:9.05pt;mso-wrap-distance-right:9.05pt;mso-wrap-distance-top:0pt;mso-wrap-distance-bottom:0pt;margin-top:74pt;mso-position-vertical-relative:text;margin-left:35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The railways:  </w:t>
                      </w:r>
                      <w:r>
                        <w:rPr>
                          <w:sz w:val="28"/>
                          <w:szCs w:val="28"/>
                        </w:rPr>
                        <w:t>They sold them.  The profits went overseas.  We bought it back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Air New Zealand: </w:t>
                      </w:r>
                      <w:r>
                        <w:rPr>
                          <w:sz w:val="28"/>
                          <w:szCs w:val="28"/>
                        </w:rPr>
                        <w:t>They sold it. The profits went overseas. We bought it back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Now ACC: </w:t>
                      </w:r>
                      <w:r>
                        <w:rPr>
                          <w:sz w:val="28"/>
                          <w:szCs w:val="28"/>
                        </w:rPr>
                        <w:t>To be given away to private insurers.  The profits will go overseas.  How will we get it back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43425</wp:posOffset>
                </wp:positionH>
                <wp:positionV relativeFrom="paragraph">
                  <wp:posOffset>2867025</wp:posOffset>
                </wp:positionV>
                <wp:extent cx="5078095" cy="48577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8095" cy="485775"/>
                        </a:xfrm>
                        <a:prstGeom prst="rect"/>
                        <a:solidFill>
                          <a:srgbClr val="1CAE4A"/>
                        </a:solidFill>
                        <a:ln w="9525">
                          <a:solidFill>
                            <a:srgbClr val="4E612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48"/>
                                <w:szCs w:val="48"/>
                              </w:rPr>
                              <w:t>OPPOSE THIS NO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CAE4A" strokecolor="#4E6128" strokeweight="0pt" style="position:absolute;rotation:-0;width:399.85pt;height:38.25pt;mso-wrap-distance-left:9.05pt;mso-wrap-distance-right:9.05pt;mso-wrap-distance-top:0pt;mso-wrap-distance-bottom:0pt;margin-top:225.75pt;mso-position-vertical-relative:text;margin-left:357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48"/>
                          <w:szCs w:val="48"/>
                        </w:rPr>
                        <w:t>OPPOSE THIS N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52950</wp:posOffset>
                </wp:positionH>
                <wp:positionV relativeFrom="paragraph">
                  <wp:posOffset>3343275</wp:posOffset>
                </wp:positionV>
                <wp:extent cx="5059045" cy="28194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9045" cy="281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HY?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ecaus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Private insurers will cost more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The profits from your levies will go oversea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t will be harder for you to access entitlemen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ivate insurers fail. Governments have had to bail out HIH insurance, AMI insurance and AIA insuranc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CLAIM ACC: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tab/>
                              <w:t xml:space="preserve">It’s the best accident compensation scheme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40" w:firstLine="72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n the worl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35pt;height:222pt;mso-wrap-distance-left:9.05pt;mso-wrap-distance-right:9.05pt;mso-wrap-distance-top:0pt;mso-wrap-distance-bottom:0pt;margin-top:263.25pt;mso-position-vertical-relative:text;margin-left:3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WHY?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Becaus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Private insurers will cost more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The profits from your levies will go overseas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It will be harder for you to access entitlement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ivate insurers fail. Governments have had to bail out HIH insurance, AMI insurance and AIA insurance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RECLAIM ACC: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tab/>
                        <w:t xml:space="preserve">It’s the best accident compensation scheme </w:t>
                      </w:r>
                    </w:p>
                    <w:p>
                      <w:pPr>
                        <w:pStyle w:val="Normal"/>
                        <w:spacing w:before="0" w:after="0"/>
                        <w:ind w:left="1440" w:firstLine="72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in the worl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1.jpe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jpeg"/><Relationship Id="rId14" Type="http://schemas.openxmlformats.org/officeDocument/2006/relationships/image" Target="media/image1.jpe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4.jpe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8D37F1E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9T22:53:00Z</dcterms:created>
  <dc:creator>Matthew O'Driscoll</dc:creator>
  <dc:description/>
  <cp:keywords/>
  <dc:language>en-US</dc:language>
  <cp:lastModifiedBy>Matthew O'Driscoll</cp:lastModifiedBy>
  <cp:lastPrinted>2011-05-30T12:32:00Z</cp:lastPrinted>
  <dcterms:modified xsi:type="dcterms:W3CDTF">2011-05-30T00:52:00Z</dcterms:modified>
  <cp:revision>6</cp:revision>
  <dc:subject/>
  <dc:title/>
</cp:coreProperties>
</file>